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5  к решению Думы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Каргасокского района  от  10.04.2008  № 350</w:t>
      </w: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программы приватизации (продажи) муниципального имущества и приобрет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в муниципальную собственность Каргасокского района в 2007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581"/>
        <w:gridCol w:w="1896"/>
        <w:gridCol w:w="1548"/>
        <w:gridCol w:w="1715"/>
        <w:gridCol w:w="1620"/>
        <w:gridCol w:w="162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приватизированного имуществ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стонахождение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ведение об учёте в реестре муниципального имущества ИН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таточная стоимость имущества по состоянию на 01.01.2007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руб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пособ приват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ируемый доход в бюджет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еречислено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доход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а 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«Кисловодск»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40 с. Новый Васюган, ул.Советская,116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0150020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ройка к пекарне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604 Каргасокский район, п.Новоюгино, ул.Центральная,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0240016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марки ПКСД-5,2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00 с.Каргасок, ул.Центральная,4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5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Камаз5320 р/нФ737Х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604 Каргасокский район п. Новоюгино, ул.Центральная,8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>
          <w:trHeight w:val="6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33021 р/н О396А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00 с.Каргасок, ул.Кирова,106/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3221 р/нВ633Р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00 Каргасок, ул.Кирова,101/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3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убл. пред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ПАЗ 320500 О393А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00 Каргасок, ул.Кирова101/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21213 р/нО589Е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00 Каргасок, ул.Кирова101/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РМ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00 с.Павлово, ул.Центральная,3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0120014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6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убл. пред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отельной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00 с.Каргасок, ул.Новая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0190032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00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роенный двухквартирный жилой до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604 Каргасокский район п.Новоюгино, пер.Клубный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тё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ц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ж/б конструкций по незавершенному строительством зданию котельной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00 с.Каргасок,</w:t>
            </w:r>
          </w:p>
          <w:p>
            <w:pPr>
              <w:pStyle w:val="Normal"/>
              <w:rPr/>
            </w:pPr>
            <w:r>
              <w:rPr/>
              <w:t>ул. Кирова,101/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убл. пред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строение (магазин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40 с.Новый Васюган, ул.Комсомольская,67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0150199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2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имое имущество, неиспользуемое и высвобождаемое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УАЗ-3962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6700 с.Каргасок, </w:t>
            </w:r>
          </w:p>
          <w:p>
            <w:pPr>
              <w:pStyle w:val="Normal"/>
              <w:rPr/>
            </w:pPr>
            <w:r>
              <w:rPr/>
              <w:t>ул. Кирова,101/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. пред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в здании холодильник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00 с.Каргасок, ул.Кирова,101/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0350033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25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. пред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упная стоимость за квартиры коммерческого найма с правом выкупа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аргасо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0350099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697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оммерческого най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83,08</w:t>
            </w:r>
          </w:p>
        </w:tc>
      </w:tr>
      <w:tr>
        <w:trPr>
          <w:trHeight w:val="13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здеход на з/ч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604 п.Новоюгин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тё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. пред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40 с.Новый Васюган, ул. Комсомольская,67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01500206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85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. пред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5118,08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Имущество запланированное к  приватизации в 2006 год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                                                                                                                           В.А.Протазов</w:t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1:01:00Z</dcterms:created>
  <dc:creator>DOHOD</dc:creator>
  <dc:description/>
  <cp:keywords/>
  <dc:language>en-US</dc:language>
  <cp:lastModifiedBy>Протазов</cp:lastModifiedBy>
  <cp:lastPrinted>2008-02-20T17:13:00Z</cp:lastPrinted>
  <dcterms:modified xsi:type="dcterms:W3CDTF">2008-04-14T05:43:00Z</dcterms:modified>
  <cp:revision>32</cp:revision>
  <dc:subject/>
  <dc:title/>
</cp:coreProperties>
</file>