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1   к решению Дум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аргасокского района  от  10.04.2008 № 3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финансировании из  резервного фон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предвиденных расходов </w:t>
      </w:r>
      <w:r>
        <w:rPr/>
        <w:t xml:space="preserve"> за 2007 год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98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 по учрежд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ООиП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8 093,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ощрения участников конкурсов, соревнований, шк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а материальная помощь работникам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57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,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6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крепление материально-технической базы школ, детских са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1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школ, детских са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1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здоровительный  летний лагерь для детей с ослабленным здоровьем на базе учреждения «Интернат «Ровес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финансирование программы страхования учащихся школ района от «Клещевого энцефалита и болезни Лай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49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первоклассникам и материальная помощь детям, выезжающим в интернат из Тевр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К «Кед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186,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ая Администрац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 222,1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оказание материальной помощи жителям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0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нвентарь Тевризскому и Сосновскому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7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448,1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Р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 поощрение мед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работ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90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казание материальной помощи работникам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90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ощрение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комнаты ветеранов Каргасокского РОВ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казание материальн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рование работников к Дню мили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ьские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3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вдовам 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1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кладбища от клещей в Каргасокском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2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ветер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Дня старшего поко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жилья и покупка плит ветеранам, вдовам ВОВ, участникам 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Дня старшего поко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057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ы взносы в Совет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Парабельскому и Колпашевскому РОВД для поощрения участников смотра-конкурса худож.самодеятельности среди ОВД Т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в ОГУ «Центр соц.поддержки населения» на проведение мероприятий, посвященных Дню старшего поко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 кредит Борщевой Н.В. в соответствии с программой «Содействие в обеспечении жильем специалистов …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57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984,0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1 991,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по резервному фонду  предуп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и ликвидации чрезвычайных ситуаций за 200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98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тивочумных костюмов для Каргасокского Районного ветеринар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в ООО «Паромные переправы» за оказание услуг парома РТ-714 и баржи за перевозку лошадей с острова Каше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8,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вартиры для Галчанской А.П., жительницы с.Тым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66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роительство вертолетной площадки Толпаровскому по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му учреждению по имущественным и земельным отношениям на приобретение аварийно-спасательной техники для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6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35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 02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                                                       В.А.Прот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8:00Z</dcterms:created>
  <dc:creator>BUDGET1</dc:creator>
  <dc:description/>
  <cp:keywords/>
  <dc:language>en-US</dc:language>
  <cp:lastModifiedBy>Протазов</cp:lastModifiedBy>
  <dcterms:modified xsi:type="dcterms:W3CDTF">2008-04-15T08:19:00Z</dcterms:modified>
  <cp:revision>100</cp:revision>
  <dc:subject/>
  <dc:title>Отчет по резервному фонду за 2007 год</dc:title>
</cp:coreProperties>
</file>